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своєння адреси земельним ділянкам утвореним внаслідок поділу земельної ділянки гр. Кацюби І.Р. по вул. І.Бльока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глянувши заяву та додані документи гр. Кацюби Ігора Романовича, що проживає за адресою: Львівська область, Городоцький район, м. Городок,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                         вул. Джерельна, 32 щодо присвоєння окремих адресних номерів земельним ділянкам площею 0,0204га кадастровий номер 4620910100:29:031:0254; 0,0118га кадастровий номер 4620910100:29:031:0255; 0,0118га кадастровий номер 4620910100:29:031:0256; 0,0118га кадастровий номер 4620910100:29:031:0257; 0,0118га кадастровий номер 4620910100:29:031:0258; 0,0320га кадастровий номер 4620910100:29:031:0259 та 0,0408га кадастровий номер 4620910100:29:031:0260, утвореним внаслідок поділу земельної ділянки загальною площею 0,1404га кадастровий номер 4620910100:29:031:0253, яка є у його приватній власності (реєстраційний номер в Державному реєстрі речових прав на нерухоме майно про реєстрацію права власності  2098970146209, номер запису 36857422 від 10.06.2020р.), у відповідності до план-схеми поділу земельної ділянки розробленої ТзОВ «ГЕО ВЕСТ СИСТЕМА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Присвоїти земельним ділянкам утвореним внаслідок поділу земельної ділянки кадастровий номер 4620910100:29:031:0253 по вул. І.Бльока в м. Городку Львівської області, що є у приватні власності гр.  Кацюби Ігора Романовича, наступні адресні номери: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1 земельній ділянці площею 0,0204га кадастровий номер 4620910100:29:031:0254 – Львівська область, Городоцький район, м. Городок,  вул. І. Бльока, 20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 земельній ділянці площею 0,0118га кадастровий номер 4620910100:29:031:0255 – Львівська область, Городоцький район, м. Городок, вул.  І. Бльока, 20а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3 земельній ділянці площею 0,0118га кадастровий номер 4620910100:29:031:0256 – Львівська область, Городоцький район, м. Городок, вул. І. Бльока, 20б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4 земельній ділянці площею 0,0118га кадастровий номер 4620910100:29:031:0257 – Львівська область, Городоцький район, м. Городок, вул. І. Бльока, 20в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5 земельній ділянці площею 0,0118га кадастровий номер 4620910100:29:031:0258 – Львівська область, Городоцький район, м. Городок, вул. І. Бльока, 20г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6 земельній ділянці площею 0,0320га кадастровий номер 4620910100:29:031:0259 – Львівська область, Городоцький район, м. Городок, вул. І. Бльока, 20д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7 земельній ділянці площею 0,0408га кадастровий номер 4620910100:29:031:0260 – Львівська область, Городоцький район, м. Городок, вул. І. Бльока, 20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 xml:space="preserve">Міський голова                                                                       </w:t>
      </w:r>
      <w:r>
        <w:rPr>
          <w:b/>
          <w:sz w:val="27"/>
          <w:szCs w:val="27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Goloborodko2020</cp:lastModifiedBy>
  <cp:lastPrinted>2020-08-14T15:53:00Z</cp:lastPrinted>
  <dcterms:modified xsi:type="dcterms:W3CDTF">2020-09-01T12:34:00Z</dcterms:modified>
  <cp:revision>46</cp:revision>
  <dc:subject/>
  <dc:title> </dc:title>
</cp:coreProperties>
</file>